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t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Batch Wortliste kann man sich ein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 Worte in einer Spalte einer CSV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zu ben�tigt man das Program GSAR, das Programm m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ein Programm CSV-HTM. Alle drei Programme s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ZIP Datei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finden Sie hier auch die n�tige Eingabe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iste.inp f�r mein programm CSV-HTM. L�s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keines der dateien, bevor Sie den Batch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tliste.inp mu� in jedem Ordner stehen, 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trag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 steht in Wortlist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 20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